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area di accoglienza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REA SCOPERTA SCURIGLI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IA PROVINCIALE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IA PROVINCIALE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1_4242191785"/>
            <w:bookmarkStart w:id="1" w:name="__Fieldmark__11_4242191785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2_4242191785"/>
            <w:bookmarkStart w:id="3" w:name="__Fieldmark__12_4242191785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37" w:leader="none"/>
              </w:tabs>
              <w:spacing w:lineRule="auto" w:line="360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</w:tc>
      </w:tr>
      <w:tr>
        <w:trPr>
          <w:trHeight w:val="6192" w:hRule="atLeast"/>
        </w:trPr>
        <w:tc>
          <w:tcPr>
            <w:tcW w:w="10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</w:tabs>
              <w:snapToGrid w:val="false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2127" w:leader="none"/>
                <w:tab w:val="left" w:pos="2910" w:leader="none"/>
                <w:tab w:val="left" w:pos="3492" w:leader="none"/>
                <w:tab w:val="left" w:pos="4362" w:leader="none"/>
                <w:tab w:val="left" w:pos="5127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Progressivo 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: </w:t>
              <w:tab/>
            </w:r>
            <w:bookmarkStart w:id="4" w:name="Testo21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13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bookmarkEnd w:id="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66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95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AA</w:t>
            </w:r>
            <w:bookmarkStart w:id="5" w:name="Testo24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002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5"/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i/>
                <w:sz w:val="12"/>
                <w:szCs w:val="12"/>
              </w:rPr>
              <w:t>Regione</w:t>
              <w:tab/>
              <w:t xml:space="preserve">  Provincia   </w:t>
              <w:tab/>
              <w:t xml:space="preserve">      Comune</w:t>
              <w:tab/>
              <w:tab/>
              <w:t>Are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9356" w:leader="none"/>
              </w:tabs>
              <w:spacing w:lineRule="auto" w:line="360"/>
              <w:ind w:left="0" w:right="0" w:hanging="0"/>
              <w:rPr>
                <w:rFonts w:ascii="Tahoma" w:hAnsi="Tahoma" w:cs="Tahom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sz w:val="16"/>
                <w:szCs w:val="16"/>
              </w:rPr>
              <w:t>Caratteristiche dell’area</w:t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813" w:leader="none"/>
                <w:tab w:val="right" w:pos="10174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rea sottoposta a Convenzione 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6" w:name="__Fieldmark__27_4242191785"/>
            <w:bookmarkStart w:id="7" w:name="__Fieldmark__27_4242191785"/>
            <w:bookmarkEnd w:id="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8" w:name="__Fieldmark__28_4242191785"/>
            <w:bookmarkStart w:id="9" w:name="__Fieldmark__28_4242191785"/>
            <w:bookmarkEnd w:id="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Area istituita con atto formal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0" w:name="__Fieldmark__29_4242191785"/>
            <w:bookmarkStart w:id="11" w:name="__Fieldmark__29_4242191785"/>
            <w:bookmarkEnd w:id="1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2" w:name="__Fieldmark__30_4242191785"/>
            <w:bookmarkStart w:id="13" w:name="__Fieldmark__30_4242191785"/>
            <w:bookmarkEnd w:id="1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rea Inserita in PRG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4" w:name="__Fieldmark__31_4242191785"/>
            <w:bookmarkStart w:id="15" w:name="__Fieldmark__31_4242191785"/>
            <w:bookmarkEnd w:id="1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6" w:name="__Fieldmark__32_4242191785"/>
            <w:bookmarkStart w:id="17" w:name="__Fieldmark__32_4242191785"/>
            <w:bookmarkEnd w:id="1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itudine  ( s.l.m.)    </w:t>
              <w:tab/>
              <w:t xml:space="preserve">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73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ab/>
              <w:tab/>
              <w:t xml:space="preserve">Superficie (mq) </w:t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00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suolo </w:t>
              <w:tab/>
              <w:t xml:space="preserve">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B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Possibilità espansione</w:t>
              <w:tab/>
              <w:t xml:space="preserve">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18" w:name="__Fieldmark__36_4242191785"/>
            <w:bookmarkStart w:id="19" w:name="__Fieldmark__36_4242191785"/>
            <w:bookmarkEnd w:id="1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0" w:name="__Fieldmark__37_4242191785"/>
            <w:bookmarkStart w:id="21" w:name="__Fieldmark__37_4242191785"/>
            <w:bookmarkEnd w:id="2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50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  <w:p>
            <w:pPr>
              <w:pStyle w:val="Heading3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stinazione d’uso p.: 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Z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Struttura</w:t>
              <w:tab/>
              <w:tab/>
              <w:tab/>
              <w:t xml:space="preserve">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B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pacità ricettiva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evacuati</w:t>
              <w:tab/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0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>N° soccorritori</w:t>
              <w:tab/>
              <w:t xml:space="preserve"> </w:t>
              <w:tab/>
              <w:t xml:space="preserve">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3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posti tenda att.</w:t>
              <w:tab/>
              <w:tab/>
              <w:t xml:space="preserve">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>N° posti roulotte att.</w:t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posti container att.</w:t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 xml:space="preserve">Disponibilità posti letto </w:t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rutture a servizio dell’are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ipo di struttura</w:t>
              <w:tab/>
              <w:t xml:space="preserve">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Superficie coperta</w:t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q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ervizi igienici </w:t>
              <w:tab/>
              <w:t xml:space="preserve">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ab/>
              <w:tab/>
              <w:t>Presenza Generatori</w:t>
              <w:tab/>
              <w:t xml:space="preserve">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2" w:name="__Fieldmark__50_4242191785"/>
            <w:bookmarkStart w:id="23" w:name="__Fieldmark__50_4242191785"/>
            <w:bookmarkEnd w:id="2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4" w:name="__Fieldmark__51_4242191785"/>
            <w:bookmarkStart w:id="25" w:name="__Fieldmark__51_4242191785"/>
            <w:bookmarkEnd w:id="2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Mensa</w:t>
              <w:tab/>
              <w:tab/>
              <w:t xml:space="preserve">: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6" w:name="__Fieldmark__52_4242191785"/>
            <w:bookmarkStart w:id="27" w:name="__Fieldmark__52_4242191785"/>
            <w:bookmarkEnd w:id="27"/>
            <w:r>
              <w:rPr>
                <w:rFonts w:eastAsia="Times New Roman"/>
                <w:i w:val="false"/>
                <w:sz w:val="16"/>
                <w:szCs w:val="16"/>
                <w:lang w:eastAsia="ar-SA" w:bidi="ar-SA"/>
              </w:rP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i w:val="false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28" w:name="__Fieldmark__53_4242191785"/>
            <w:bookmarkStart w:id="29" w:name="__Fieldmark__53_4242191785"/>
            <w:bookmarkEnd w:id="29"/>
            <w:r>
              <w:rPr>
                <w:rFonts w:eastAsia="Times New Roman"/>
                <w:i w:val="false"/>
                <w:sz w:val="16"/>
                <w:szCs w:val="16"/>
                <w:lang w:eastAsia="ar-SA" w:bidi="ar-SA"/>
              </w:rPr>
            </w:r>
            <w:r>
              <w:rPr>
                <w:sz w:val="16"/>
                <w:i w:val="false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i w:val="false"/>
                <w:sz w:val="16"/>
                <w:szCs w:val="16"/>
                <w:lang w:eastAsia="ar-SA" w:bidi="ar-SA"/>
              </w:rPr>
              <w:t xml:space="preserve"> No</w:t>
              <w:tab/>
              <w:tab/>
              <w:tab/>
              <w:tab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Capacità pasti/h</w:t>
              <w:tab/>
              <w:tab/>
              <w:t xml:space="preserve">: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sz w:val="16"/>
                <w:szCs w:val="16"/>
              </w:rPr>
              <w:t>Forniture e sottoservizi</w:t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1512" w:leader="none"/>
                <w:tab w:val="left" w:pos="4212" w:leader="none"/>
                <w:tab w:val="left" w:pos="652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nergia elettrica</w:t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0" w:name="__Fieldmark__55_4242191785"/>
            <w:bookmarkStart w:id="31" w:name="__Fieldmark__55_4242191785"/>
            <w:bookmarkEnd w:id="3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2" w:name="__Fieldmark__56_4242191785"/>
            <w:bookmarkStart w:id="33" w:name="__Fieldmark__56_4242191785"/>
            <w:bookmarkEnd w:id="3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 xml:space="preserve"> Ente gestore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1512" w:leader="none"/>
                <w:tab w:val="left" w:pos="4212" w:leader="none"/>
                <w:tab w:val="left" w:pos="655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cqua potabile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tab/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4" w:name="__Fieldmark__59_4242191785"/>
            <w:bookmarkStart w:id="35" w:name="__Fieldmark__59_4242191785"/>
            <w:bookmarkEnd w:id="3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6" w:name="__Fieldmark__60_4242191785"/>
            <w:bookmarkStart w:id="37" w:name="__Fieldmark__60_4242191785"/>
            <w:bookmarkEnd w:id="37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>Ente gestore: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1512" w:leader="none"/>
                <w:tab w:val="left" w:pos="4212" w:leader="none"/>
                <w:tab w:val="left" w:pos="655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Gas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38" w:name="__Fieldmark__63_4242191785"/>
            <w:bookmarkStart w:id="39" w:name="__Fieldmark__63_4242191785"/>
            <w:bookmarkEnd w:id="39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0" w:name="__Fieldmark__64_4242191785"/>
            <w:bookmarkStart w:id="41" w:name="__Fieldmark__64_4242191785"/>
            <w:bookmarkEnd w:id="41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>Ente gestore:</w:t>
            </w: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cque reflue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Allaccio alla rete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2" w:name="__Fieldmark__67_4242191785"/>
            <w:bookmarkStart w:id="43" w:name="__Fieldmark__67_4242191785"/>
            <w:bookmarkEnd w:id="43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Sì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separate"/>
            </w:r>
            <w:bookmarkStart w:id="44" w:name="__Fieldmark__68_4242191785"/>
            <w:bookmarkStart w:id="45" w:name="__Fieldmark__68_4242191785"/>
            <w:bookmarkEnd w:id="45"/>
            <w:r>
              <w:rPr>
                <w:rFonts w:eastAsia="Times New Roman"/>
                <w:sz w:val="16"/>
                <w:szCs w:val="16"/>
                <w:lang w:eastAsia="ar-SA" w:bidi="ar-SA"/>
              </w:rPr>
            </w:r>
            <w:r>
              <w:rPr>
                <w:sz w:val="16"/>
                <w:szCs w:val="16"/>
                <w:rFonts w:eastAsia="Times New Roman"/>
                <w:lang w:eastAsia="ar-SA" w:bidi="ar-SA"/>
              </w:rPr>
              <w:fldChar w:fldCharType="end"/>
            </w:r>
            <w:r>
              <w:rPr>
                <w:rFonts w:eastAsia="Times New Roman" w:cs="Tahoma" w:ascii="Tahoma" w:hAnsi="Tahoma"/>
                <w:sz w:val="16"/>
                <w:szCs w:val="16"/>
                <w:lang w:eastAsia="ar-SA" w:bidi="ar-SA"/>
              </w:rPr>
              <w:t xml:space="preserve"> No</w:t>
              <w:tab/>
            </w:r>
            <w:r>
              <w:rPr>
                <w:rFonts w:cs="Tahoma" w:ascii="Tahoma" w:hAnsi="Tahoma"/>
                <w:sz w:val="16"/>
                <w:szCs w:val="16"/>
              </w:rPr>
              <w:t xml:space="preserve">Distanza di allaccio 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</w:t>
              <w:tab/>
              <w:t xml:space="preserve">     Ente gestore: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097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indac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L'AQUILA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VIA AMITERNUM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467" w:footer="1134" w:bottom="17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134" w:top="1693" w:footer="1134" w:bottom="1610"/>
          <w:formProt w:val="true"/>
          <w:textDirection w:val="lrTb"/>
          <w:docGrid w:type="default" w:linePitch="360" w:charSpace="0"/>
        </w:sectPr>
      </w:pPr>
    </w:p>
    <w:tbl>
      <w:tblPr>
        <w:tblW w:w="10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>
          <w:trHeight w:val="350" w:hRule="atLeast"/>
        </w:trPr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5B7" w:val="clear"/>
            <w:vAlign w:val="center"/>
          </w:tcPr>
          <w:p>
            <w:pPr>
              <w:pStyle w:val="Heading1"/>
              <w:tabs>
                <w:tab w:val="clear" w:pos="709"/>
                <w:tab w:val="left" w:pos="12" w:leader="none"/>
              </w:tabs>
              <w:snapToGrid w:val="false"/>
              <w:ind w:left="12" w:right="2" w:hanging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ar-SA" w:bidi="ar-SA"/>
              </w:rPr>
              <w:t>Note per la compilazione della SCHEDA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quadro Denominazione definisce dove è posizionata  l’Area di accoglienza descritta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nominazione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Area di accoglienza</w:t>
        <w:tab/>
      </w:r>
      <w:r>
        <w:rPr>
          <w:rFonts w:cs="Tahoma" w:ascii="Tahoma" w:hAnsi="Tahoma"/>
          <w:sz w:val="20"/>
          <w:szCs w:val="20"/>
        </w:rPr>
        <w:t>: Nome dell’area a cui fa riferimento la descrizion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8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Localizzazione dell’are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ordinat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 xml:space="preserve">: Coordinate dell’oggetto descritto   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S.R.</w:t>
      </w:r>
      <w:r>
        <w:rPr/>
        <w:tab/>
        <w:t>: Definire il sistema di riferimento in cui si sono date le coordinate secondo la seguente codifica:</w:t>
      </w:r>
    </w:p>
    <w:tbl>
      <w:tblPr>
        <w:tblW w:w="780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425"/>
        <w:gridCol w:w="284"/>
        <w:gridCol w:w="1984"/>
        <w:gridCol w:w="1276"/>
        <w:gridCol w:w="4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istema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iezi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Cd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TM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SG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M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TM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m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USS BOAGA (E/W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S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NI SOLDNER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T/LONG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7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, Comune, Località</w:t>
      </w:r>
    </w:p>
    <w:p>
      <w:pPr>
        <w:pStyle w:val="Normal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Provincia, Comune, Località (se individuata) dove risiede l’oggetto descrit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 xml:space="preserve">: Indirizzo dove giace l’oggetto descritto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d. ISTAT</w:t>
        <w:tab/>
        <w:tab/>
      </w:r>
      <w:r>
        <w:rPr>
          <w:rFonts w:cs="Tahoma" w:ascii="Tahoma" w:hAnsi="Tahoma"/>
          <w:sz w:val="20"/>
          <w:szCs w:val="20"/>
        </w:rPr>
        <w:t>: Codice ISTAT del Comune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color w:val="0000FF"/>
          <w:sz w:val="20"/>
          <w:szCs w:val="20"/>
        </w:rPr>
      </w:pPr>
      <w:r>
        <w:rPr>
          <w:rFonts w:cs="Times New Roman" w:ascii="Tahoma" w:hAnsi="Tahoma"/>
          <w:color w:val="0000FF"/>
          <w:sz w:val="20"/>
          <w:szCs w:val="20"/>
        </w:rPr>
        <w:t>Dati di riferimento per la Protezione Civile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dati contenuti in questo quadro sono i dati di immediata identificazione per le attività di protezione civile. </w:t>
      </w:r>
    </w:p>
    <w:p>
      <w:pPr>
        <w:pStyle w:val="Corpodeltesto21"/>
        <w:jc w:val="both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Nota</w:t>
      </w:r>
    </w:p>
    <w:p>
      <w:pPr>
        <w:pStyle w:val="Corpodeltesto21"/>
        <w:jc w:val="both"/>
        <w:rPr/>
      </w:pPr>
      <w:r>
        <w:rPr>
          <w:rFonts w:cs="Tahoma" w:ascii="Tahoma" w:hAnsi="Tahoma"/>
          <w:sz w:val="20"/>
        </w:rPr>
        <w:t xml:space="preserve">Se il personale di riferimento coincide con il </w:t>
      </w:r>
      <w:r>
        <w:rPr>
          <w:rFonts w:cs="Tahoma" w:ascii="Tahoma" w:hAnsi="Tahoma"/>
          <w:b/>
          <w:sz w:val="20"/>
        </w:rPr>
        <w:t>Responsabile barrare il box R</w:t>
      </w:r>
      <w:r>
        <w:rPr>
          <w:rFonts w:cs="Tahoma" w:ascii="Tahoma" w:hAnsi="Tahoma"/>
          <w:sz w:val="20"/>
        </w:rPr>
        <w:t xml:space="preserve">, se coincide con il </w:t>
      </w:r>
      <w:r>
        <w:rPr>
          <w:rFonts w:cs="Tahoma" w:ascii="Tahoma" w:hAnsi="Tahoma"/>
          <w:b/>
          <w:sz w:val="20"/>
        </w:rPr>
        <w:t>Detentore barrare il box D</w:t>
      </w:r>
      <w:r>
        <w:rPr>
          <w:rFonts w:cs="Tahoma" w:ascii="Tahoma" w:hAnsi="Tahoma"/>
          <w:sz w:val="20"/>
        </w:rPr>
        <w:t xml:space="preserve"> e non compilare il quadro</w:t>
      </w:r>
    </w:p>
    <w:p>
      <w:pPr>
        <w:pStyle w:val="Corpodeltesto2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imes New Roman" w:ascii="Tahoma" w:hAnsi="Tahoma"/>
          <w:b/>
          <w:bCs/>
          <w:sz w:val="20"/>
          <w:szCs w:val="20"/>
        </w:rPr>
        <w:t>Telefono</w:t>
        <w:tab/>
        <w:t xml:space="preserve"> </w:t>
        <w:tab/>
      </w:r>
      <w:r>
        <w:rPr>
          <w:rFonts w:cs="Times New Roman" w:ascii="Tahoma" w:hAnsi="Tahoma"/>
          <w:sz w:val="20"/>
          <w:szCs w:val="20"/>
        </w:rPr>
        <w:t xml:space="preserve">: N° telefono del personale di riferimento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>: Numero Cellulare del personale di riferimen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el personale di riferimento 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d’emergen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>WEB</w:t>
      </w:r>
      <w:r>
        <w:rPr>
          <w:rFonts w:cs="Times New Roman" w:ascii="Tahoma" w:hAnsi="Tahoma"/>
          <w:i w:val="false"/>
          <w:sz w:val="20"/>
          <w:szCs w:val="20"/>
        </w:rPr>
        <w:t xml:space="preserve">                 </w:t>
        <w:tab/>
        <w:t>: Denominazione del sito WEB dedica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ersonale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Riferimento</w:t>
        <w:tab/>
        <w:tab/>
      </w:r>
      <w:r>
        <w:rPr>
          <w:rFonts w:cs="Tahoma" w:ascii="Tahoma" w:hAnsi="Tahoma"/>
          <w:sz w:val="20"/>
          <w:szCs w:val="20"/>
        </w:rPr>
        <w:t>: Nome - Cognome – Qualifica  del personale di riferimen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1276" w:leader="none"/>
        </w:tabs>
        <w:ind w:left="1276" w:right="0" w:hanging="0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Quadro descrittivo dell’oggetto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° Progressivo area</w:t>
      </w:r>
      <w:r>
        <w:rPr>
          <w:rFonts w:cs="Tahoma" w:ascii="Tahoma" w:hAnsi="Tahoma"/>
          <w:sz w:val="20"/>
          <w:szCs w:val="20"/>
        </w:rPr>
        <w:t xml:space="preserve"> </w:t>
        <w:tab/>
        <w:t>: N° progressivo dell’area in ambito comun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sz w:val="20"/>
          <w:szCs w:val="20"/>
        </w:rPr>
        <w:t xml:space="preserve">: Il codice identificativo dell’Area di accoglienza (AA) è dato dal codice ISTAT del </w:t>
      </w:r>
      <w:r>
        <w:rPr>
          <w:rFonts w:cs="Tahoma" w:ascii="Tahoma" w:hAnsi="Tahoma"/>
          <w:color w:val="000000"/>
          <w:sz w:val="20"/>
          <w:szCs w:val="20"/>
        </w:rPr>
        <w:t>Comune</w:t>
      </w:r>
      <w:r>
        <w:rPr>
          <w:rFonts w:cs="Tahoma" w:ascii="Tahoma" w:hAnsi="Tahoma"/>
          <w:sz w:val="20"/>
          <w:szCs w:val="20"/>
        </w:rPr>
        <w:t xml:space="preserve"> dove giace l’area più un numero progressivo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Caratteristiche dell’area</w:t>
      </w:r>
    </w:p>
    <w:p>
      <w:pPr>
        <w:pStyle w:val="Heading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rea sottoposta a Convenzione </w:t>
      </w:r>
    </w:p>
    <w:p>
      <w:pPr>
        <w:pStyle w:val="TextBodyIndent"/>
        <w:ind w:left="2127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un area sottoposta a regime di convenzione, per l’utilizzo in caso di emergenza. La convenzione deve essere stata deliberata dalla Giunta Comunale.</w:t>
      </w:r>
    </w:p>
    <w:p>
      <w:pPr>
        <w:pStyle w:val="Heading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ea Istituita con atto formale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Indicare se l’area è stata istituita con atto formale del Comune  (atto deliberativo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ea Inserita in P.R.G.</w:t>
      </w:r>
    </w:p>
    <w:p>
      <w:pPr>
        <w:pStyle w:val="TextBodyIndent"/>
        <w:ind w:left="212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: Indicare se l’area oggetto della scheda è stata individuata in strumenti urbanistici (PRG o relative varianti), come area a vocazione e sottoposta a disciplina urbanistic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Altitudine  (s.l.m.)</w:t>
      </w:r>
      <w:r>
        <w:rPr>
          <w:rFonts w:cs="Tahoma" w:ascii="Tahoma" w:hAnsi="Tahoma"/>
          <w:sz w:val="20"/>
          <w:szCs w:val="20"/>
        </w:rPr>
        <w:t xml:space="preserve">    </w:t>
        <w:tab/>
        <w:t>: Altitudine (media ed in metri) dove giace l’area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Superficie (mq)</w:t>
      </w:r>
      <w:r>
        <w:rPr>
          <w:rFonts w:cs="Tahoma" w:ascii="Tahoma" w:hAnsi="Tahoma"/>
          <w:sz w:val="20"/>
          <w:szCs w:val="20"/>
        </w:rPr>
        <w:t xml:space="preserve"> </w:t>
        <w:tab/>
        <w:t>: Superficie disponibile per essere attrezzat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Tipologia suolo</w:t>
      </w:r>
      <w:r>
        <w:rPr>
          <w:rFonts w:cs="Tahoma" w:ascii="Tahoma" w:hAnsi="Tahoma"/>
          <w:sz w:val="20"/>
          <w:szCs w:val="20"/>
        </w:rPr>
        <w:t xml:space="preserve"> </w:t>
        <w:tab/>
        <w:t>: Individuare la tipologia del suolo secondo la seguente codifica</w:t>
        <w:tab/>
        <w:tab/>
        <w:tab/>
        <w:tab/>
        <w:tab/>
        <w:tab/>
        <w:tab/>
        <w:tab/>
        <w:tab/>
        <w:t>A= Terra, B= Prato, C= Asfalto, D= Ghiaia, Z= Altro</w:t>
      </w:r>
    </w:p>
    <w:p>
      <w:pPr>
        <w:pStyle w:val="TextBody"/>
        <w:ind w:left="2832" w:hanging="2832"/>
        <w:rPr/>
      </w:pPr>
      <w:r>
        <w:rPr>
          <w:rFonts w:cs="Tahoma" w:ascii="Tahoma" w:hAnsi="Tahoma"/>
          <w:b/>
          <w:sz w:val="20"/>
          <w:szCs w:val="20"/>
        </w:rPr>
        <w:t>Possibilità espansione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TextBody"/>
        <w:ind w:left="2127" w:hanging="3"/>
        <w:rPr/>
      </w:pPr>
      <w:r>
        <w:rPr>
          <w:rFonts w:cs="Tahoma" w:ascii="Tahoma" w:hAnsi="Tahoma"/>
          <w:sz w:val="20"/>
          <w:szCs w:val="20"/>
        </w:rPr>
        <w:t xml:space="preserve">: Possibilità di espansione dell’area , se </w:t>
      </w:r>
      <w:r>
        <w:rPr>
          <w:rFonts w:cs="Tahoma" w:ascii="Tahoma" w:hAnsi="Tahoma"/>
          <w:b/>
          <w:sz w:val="20"/>
          <w:szCs w:val="20"/>
        </w:rPr>
        <w:t>SI</w:t>
      </w:r>
      <w:r>
        <w:rPr>
          <w:rFonts w:cs="Tahoma" w:ascii="Tahoma" w:hAnsi="Tahoma"/>
          <w:sz w:val="20"/>
          <w:szCs w:val="20"/>
        </w:rPr>
        <w:t xml:space="preserve"> indicare la probabile percentuale d’espansione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Destinazione d’uso p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 Indicare la destinazione d’uso primaria dell’area individuata, secondo la</w:t>
      </w:r>
    </w:p>
    <w:p>
      <w:pPr>
        <w:pStyle w:val="TextBody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guente codifica:</w:t>
      </w:r>
    </w:p>
    <w:p>
      <w:pPr>
        <w:pStyle w:val="TextBody"/>
        <w:ind w:left="28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= Campeggio, B= Culto, C= Militare, D= Parcheggio, E= Scolastico, F= Socio assistenziale, G= Socio ricreativo, H= Sportivo, I= Turistico - alberghiero, L= Verde, Z= Altro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Struttura</w:t>
      </w:r>
      <w:r>
        <w:rPr>
          <w:rFonts w:cs="Tahoma" w:ascii="Tahoma" w:hAnsi="Tahoma"/>
          <w:sz w:val="20"/>
          <w:szCs w:val="20"/>
        </w:rPr>
        <w:tab/>
        <w:tab/>
        <w:t>: Definire se la struttura giuridica proprietaria dell’area è di tipo:</w:t>
      </w:r>
    </w:p>
    <w:p>
      <w:pPr>
        <w:pStyle w:val="TextBody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= Pubblico, B= Privato. 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pacità ricettiva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per il calcolo della capacità attenersi alle indicazioni pubblicate su </w:t>
      </w:r>
      <w:r>
        <w:rPr>
          <w:rFonts w:cs="Tahoma" w:ascii="Tahoma" w:hAnsi="Tahoma"/>
          <w:b/>
          <w:i/>
          <w:sz w:val="20"/>
          <w:szCs w:val="20"/>
        </w:rPr>
        <w:t xml:space="preserve">DPC Informa </w:t>
      </w:r>
      <w:r>
        <w:rPr>
          <w:rFonts w:cs="Tahoma" w:ascii="Tahoma" w:hAnsi="Tahoma"/>
          <w:b/>
          <w:sz w:val="20"/>
          <w:szCs w:val="20"/>
        </w:rPr>
        <w:t>anno 3°, n° 11, Luglio Agosto 1998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evacuati</w:t>
        <w:tab/>
        <w:tab/>
        <w:t>: Individuare il numero ottimale di evacuati ospitabili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soccorritori</w:t>
        <w:tab/>
        <w:tab/>
        <w:t>: Individuare il numero ottimale di soccorritori ospitabili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posti tenda att.</w:t>
        <w:tab/>
        <w:t>: Individuare il numero ottimale di posti tenda attrezzabili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posti roulotte att.</w:t>
        <w:tab/>
        <w:t xml:space="preserve">: Individuare il numero posti roulotte attrezzati o attrezzabili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° posti container att.</w:t>
        <w:tab/>
        <w:t>: Individuare il numero posti container attrezzati o attrezzabil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ponibilità posti letto (n°)</w:t>
        <w:tab/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Numero dei posti letti annessi all’area</w:t>
        <w:tab/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tture a servizio dell’are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ipo di struttura </w:t>
        <w:tab/>
        <w:t xml:space="preserve">: Individuare il tipo di struttura prevalente a servizio dell’area  </w:t>
      </w:r>
    </w:p>
    <w:p>
      <w:pPr>
        <w:pStyle w:val="Normal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= Magazzini , B= Silos, C= C. Edil.,  Z= altro.</w:t>
      </w:r>
    </w:p>
    <w:p>
      <w:pPr>
        <w:pStyle w:val="Heading8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Superficie coperta (mq)</w:t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: Definire i mq della struttura individuat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rvizi igienici (n°)</w:t>
        <w:tab/>
        <w:t>: Numero dei servizi igienici annessi all’area</w:t>
      </w:r>
    </w:p>
    <w:p>
      <w:pPr>
        <w:pStyle w:val="Heading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9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esenza di Generatori</w:t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: Indicare se sono presenti generatori autonomi o n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sa</w:t>
        <w:tab/>
        <w:tab/>
        <w:tab/>
        <w:t>: Indicare la presenza di mensa</w:t>
        <w:tab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i w:val="false"/>
          <w:i w:val="false"/>
          <w:sz w:val="20"/>
          <w:szCs w:val="20"/>
        </w:rPr>
      </w:pPr>
      <w:r>
        <w:rPr>
          <w:rFonts w:cs="Times New Roman" w:ascii="Tahoma" w:hAnsi="Tahoma"/>
          <w:i w:val="false"/>
          <w:sz w:val="20"/>
          <w:szCs w:val="20"/>
        </w:rPr>
        <w:t>Capacità pasti</w:t>
        <w:tab/>
        <w:tab/>
        <w:t>: Capacità pasti per or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i w:val="false"/>
          <w:i w:val="false"/>
          <w:sz w:val="20"/>
          <w:szCs w:val="20"/>
        </w:rPr>
      </w:pPr>
      <w:r>
        <w:rPr>
          <w:rFonts w:cs="Times New Roman" w:ascii="Tahoma" w:hAnsi="Tahoma"/>
          <w:i w:val="false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ahoma" w:hAnsi="Tahoma" w:cs="Times New Roman"/>
          <w:b/>
          <w:b/>
          <w:bCs/>
          <w:i w:val="false"/>
          <w:i w:val="false"/>
          <w:sz w:val="20"/>
          <w:szCs w:val="20"/>
        </w:rPr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>Forniture e sottoservizi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ponibilità di sottoservizi presenti o asservibili all’are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>Energia elettrica</w:t>
      </w:r>
      <w:r>
        <w:rPr>
          <w:rFonts w:cs="Tahoma" w:ascii="Tahoma" w:hAnsi="Tahoma"/>
          <w:sz w:val="20"/>
        </w:rPr>
        <w:tab/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Presenza di Energia elettrica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tanza di allaccio</w:t>
        <w:tab/>
        <w:t>: Se NO definire la distanza per l’allaccio in metri</w:t>
      </w:r>
    </w:p>
    <w:p>
      <w:pPr>
        <w:pStyle w:val="Heading9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Ente gestore</w:t>
        <w:tab/>
        <w:tab/>
        <w:t>: Nome dell’Ente Gestore</w:t>
      </w:r>
    </w:p>
    <w:p>
      <w:pPr>
        <w:pStyle w:val="Heading3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>Acqua potabile</w:t>
      </w:r>
      <w:r>
        <w:rPr>
          <w:rFonts w:cs="Tahoma" w:ascii="Tahoma" w:hAnsi="Tahoma"/>
          <w:sz w:val="20"/>
        </w:rPr>
        <w:t xml:space="preserve"> 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Presenza di Acqua potabile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tanza di allaccio</w:t>
        <w:tab/>
        <w:t>: Se NO definire la distanza per l’allaccio in metr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e gestore</w:t>
        <w:tab/>
        <w:tab/>
        <w:t xml:space="preserve">: Nome dell’Ente Gestor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 xml:space="preserve">Gas </w:t>
        <w:tab/>
      </w:r>
      <w:r>
        <w:rPr>
          <w:rFonts w:cs="Tahoma" w:ascii="Tahoma" w:hAnsi="Tahoma"/>
          <w:sz w:val="20"/>
        </w:rPr>
        <w:tab/>
        <w:tab/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Presenza di Gas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tanza di allaccio</w:t>
        <w:tab/>
        <w:t>: Se NO definire la distanza per l’allaccio in metri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e gestore</w:t>
        <w:tab/>
        <w:tab/>
        <w:t>: Nome dell’Ente Gestore</w:t>
        <w:tab/>
      </w:r>
    </w:p>
    <w:p>
      <w:pPr>
        <w:pStyle w:val="Heading3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ahoma" w:ascii="Tahoma" w:hAnsi="Tahoma"/>
          <w:b/>
          <w:sz w:val="20"/>
        </w:rPr>
        <w:t xml:space="preserve">Acque reflue </w:t>
        <w:tab/>
      </w:r>
      <w:r>
        <w:rPr>
          <w:rFonts w:cs="Tahoma" w:ascii="Tahoma" w:hAnsi="Tahoma"/>
          <w:sz w:val="20"/>
        </w:rPr>
        <w:tab/>
        <w:tab/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accio alla rete </w:t>
        <w:tab/>
        <w:t>: Scarichi di acque reflue nell’are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stanza di allaccio </w:t>
        <w:tab/>
        <w:t>: Se NO definire la distanza per l’allaccio in metr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e gestore</w:t>
        <w:tab/>
        <w:tab/>
        <w:t xml:space="preserve">: Nome dell’Ente Gestor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Responsabile identifica il responsabile della struttura (persona o Ente)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cs="Tahoma" w:ascii="Tahoma" w:hAnsi="Tahoma"/>
          <w:b/>
          <w:sz w:val="20"/>
          <w:szCs w:val="20"/>
        </w:rPr>
        <w:t>Responsabile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: Nome Cognome del personale di riferimento</w:t>
      </w:r>
    </w:p>
    <w:p>
      <w:pPr>
        <w:pStyle w:val="Heading1"/>
        <w:tabs>
          <w:tab w:val="clear" w:pos="709"/>
          <w:tab w:val="left" w:pos="2196" w:leader="none"/>
        </w:tabs>
        <w:ind w:left="2196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responsabile (in caso di Ente indicare il numero telefonico  del centralino)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llulare</w:t>
      </w:r>
      <w:r>
        <w:rPr>
          <w:rFonts w:cs="Tahoma" w:ascii="Tahoma" w:hAnsi="Tahoma"/>
          <w:sz w:val="20"/>
          <w:szCs w:val="20"/>
        </w:rPr>
        <w:tab/>
        <w:tab/>
        <w:t xml:space="preserve"> : Numero cellulare del responsabil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Fax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: Numero FAX di riferimento 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  <w:t xml:space="preserve"> </w:t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d’emergenz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     </w:t>
        <w:tab/>
        <w:t xml:space="preserve"> 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      </w:t>
        <w:tab/>
        <w:t xml:space="preserve"> </w:t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sz w:val="20"/>
          <w:szCs w:val="20"/>
        </w:rPr>
        <w:t>Provincia, Comune</w:t>
        <w:tab/>
        <w:t xml:space="preserve"> </w:t>
      </w:r>
      <w:r>
        <w:rPr>
          <w:rFonts w:cs="Tahoma" w:ascii="Tahoma" w:hAnsi="Tahoma"/>
          <w:b w:val="false"/>
          <w:sz w:val="20"/>
          <w:szCs w:val="20"/>
        </w:rPr>
        <w:t>: Provincia, Comune, dove risiede il responsabil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Indirizzo del responsabil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Il quadro Detentore identifica il proprietario (persona o Ente)  della struttura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Detentor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</w:t>
        <w:tab/>
        <w:t>: Nome Cognome del personale di riferimento</w:t>
      </w:r>
    </w:p>
    <w:p>
      <w:pPr>
        <w:pStyle w:val="Heading1"/>
        <w:tabs>
          <w:tab w:val="clear" w:pos="709"/>
          <w:tab w:val="left" w:pos="2124" w:leader="none"/>
        </w:tabs>
        <w:ind w:left="2124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Telefono    </w:t>
        <w:tab/>
      </w:r>
      <w:r>
        <w:rPr>
          <w:rFonts w:cs="Times New Roman" w:ascii="Tahoma" w:hAnsi="Tahoma"/>
          <w:i w:val="false"/>
          <w:sz w:val="20"/>
          <w:szCs w:val="20"/>
        </w:rPr>
        <w:t>: N° telefono del detentore (in caso di Ente indicare il numero telefonico  del centralino)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llulare</w:t>
        <w:tab/>
      </w:r>
      <w:r>
        <w:rPr>
          <w:rFonts w:cs="Tahoma" w:ascii="Tahoma" w:hAnsi="Tahoma"/>
          <w:sz w:val="20"/>
          <w:szCs w:val="20"/>
        </w:rPr>
        <w:tab/>
        <w:t>: Numero cellulare del detentor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Fax</w:t>
        <w:tab/>
      </w:r>
      <w:r>
        <w:rPr>
          <w:rFonts w:cs="Tahoma" w:ascii="Tahoma" w:hAnsi="Tahoma"/>
          <w:sz w:val="20"/>
          <w:szCs w:val="20"/>
        </w:rPr>
        <w:tab/>
        <w:tab/>
        <w:t xml:space="preserve">: Numero FAX di riferimento 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Frequenza radio</w:t>
        <w:tab/>
      </w:r>
      <w:r>
        <w:rPr>
          <w:rFonts w:cs="Tahoma" w:ascii="Tahoma" w:hAnsi="Tahoma"/>
          <w:sz w:val="20"/>
          <w:szCs w:val="20"/>
        </w:rPr>
        <w:t>: Frequenze radio utilizzate (in trasmissione e ricezione) per comunicazioni d’emergenza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         </w:t>
        <w:tab/>
        <w:t>: Indirizzo e-mail di riferimento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ahoma" w:hAnsi="Tahoma"/>
          <w:b/>
          <w:bCs/>
          <w:i w:val="false"/>
          <w:sz w:val="20"/>
          <w:szCs w:val="20"/>
        </w:rPr>
        <w:t xml:space="preserve">WEB           </w:t>
        <w:tab/>
        <w:tab/>
      </w:r>
      <w:r>
        <w:rPr>
          <w:rFonts w:cs="Times New Roman" w:ascii="Tahoma" w:hAnsi="Tahoma"/>
          <w:i w:val="false"/>
          <w:sz w:val="20"/>
          <w:szCs w:val="20"/>
        </w:rPr>
        <w:t>: Denominazione del sito WEB dedicato</w:t>
      </w:r>
    </w:p>
    <w:p>
      <w:pPr>
        <w:pStyle w:val="Heading7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sz w:val="20"/>
          <w:szCs w:val="20"/>
        </w:rPr>
        <w:t>Provincia, Comune</w:t>
        <w:tab/>
      </w:r>
      <w:r>
        <w:rPr>
          <w:rFonts w:cs="Tahoma" w:ascii="Tahoma" w:hAnsi="Tahoma"/>
          <w:b w:val="false"/>
          <w:sz w:val="20"/>
          <w:szCs w:val="20"/>
        </w:rPr>
        <w:t>: Provincia, Comune, dove risiede il detentor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Indirizzo</w:t>
        <w:tab/>
        <w:tab/>
      </w:r>
      <w:r>
        <w:rPr>
          <w:rFonts w:cs="Tahoma" w:ascii="Tahoma" w:hAnsi="Tahoma"/>
          <w:sz w:val="20"/>
          <w:szCs w:val="20"/>
        </w:rPr>
        <w:t>: Indirizzo del detentore</w:t>
      </w:r>
    </w:p>
    <w:p>
      <w:pPr>
        <w:pStyle w:val="Heading4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  <w:b/>
          <w:sz w:val="20"/>
          <w:szCs w:val="20"/>
        </w:rPr>
        <w:t>CAP</w:t>
        <w:tab/>
        <w:tab/>
        <w:tab/>
      </w:r>
      <w:r>
        <w:rPr>
          <w:rFonts w:cs="Tahoma" w:ascii="Tahoma" w:hAnsi="Tahoma"/>
          <w:sz w:val="20"/>
          <w:szCs w:val="20"/>
        </w:rPr>
        <w:t>: Codice avviamento posta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Data di compilazione e sigl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ono essere necessariamente inserite: la data di aggiornamento, la fonte del dato, il nome o la sigla del rilevatore dei dati e dell’addetto all’inserimento dei dat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Nota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jc w:val="both"/>
        <w:rPr/>
      </w:pPr>
      <w:r>
        <w:rPr/>
        <w:t>barrare la casella inserimento dati solo dopo aver inserito il dato.</w:t>
      </w:r>
    </w:p>
    <w:sectPr>
      <w:type w:val="continuous"/>
      <w:pgSz w:w="11906" w:h="16838"/>
      <w:pgMar w:left="567" w:right="567" w:gutter="0" w:header="1134" w:top="1693" w:footer="1134" w:bottom="16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Scheda : </w:t>
                          </w:r>
                          <w:r>
                            <w:rPr>
                              <w:sz w:val="24"/>
                            </w:rPr>
                            <w:t>CM1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Per la FUNZIONE </w:t>
                            <w:tab/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aps/>
                            </w:rPr>
                            <w:t>Assistenza alla popolazione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09"/>
                              <w:tab w:val="left" w:pos="0" w:leader="none"/>
                              <w:tab w:val="left" w:pos="1701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Garamond" w:hAnsi="Garamond"/>
                              <w:b w:val="false"/>
                              <w:color w:val="000000"/>
                              <w:lang w:eastAsia="ar-SA" w:bidi="ar-SA"/>
                            </w:rPr>
                            <w:t>TIPOLOGIA</w:t>
                            <w:tab/>
                            <w:tab/>
                          </w:r>
                          <w:r>
                            <w:rPr>
                              <w:rFonts w:eastAsia="Times New Roman" w:cs="Times New Roman" w:ascii="Garamond" w:hAnsi="Garamond"/>
                              <w:bCs/>
                              <w:color w:val="000000"/>
                              <w:lang w:eastAsia="ar-SA" w:bidi="ar-SA"/>
                            </w:rPr>
                            <w:t>: Area di accoglienz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Scheda : </w:t>
                    </w:r>
                    <w:r>
                      <w:rPr>
                        <w:sz w:val="24"/>
                      </w:rPr>
                      <w:t>CM1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b w:val="false"/>
                      </w:rPr>
                      <w:t xml:space="preserve">Per la FUNZIONE </w:t>
                      <w:tab/>
                    </w:r>
                    <w:r>
                      <w:rPr/>
                      <w:t xml:space="preserve">: </w:t>
                    </w:r>
                    <w:r>
                      <w:rPr>
                        <w:caps/>
                      </w:rPr>
                      <w:t>Assistenza alla popolazione</w:t>
                    </w:r>
                  </w:p>
                  <w:p>
                    <w:pPr>
                      <w:pStyle w:val="Heading7"/>
                      <w:tabs>
                        <w:tab w:val="clear" w:pos="709"/>
                        <w:tab w:val="left" w:pos="0" w:leader="none"/>
                        <w:tab w:val="left" w:pos="1701" w:leader="none"/>
                      </w:tabs>
                      <w:rPr/>
                    </w:pPr>
                    <w:r>
                      <w:rPr>
                        <w:rFonts w:eastAsia="Times New Roman" w:cs="Times New Roman" w:ascii="Garamond" w:hAnsi="Garamond"/>
                        <w:b w:val="false"/>
                        <w:color w:val="000000"/>
                        <w:lang w:eastAsia="ar-SA" w:bidi="ar-SA"/>
                      </w:rPr>
                      <w:t>TIPOLOGIA</w:t>
                      <w:tab/>
                      <w:tab/>
                    </w:r>
                    <w:r>
                      <w:rPr>
                        <w:rFonts w:eastAsia="Times New Roman" w:cs="Times New Roman" w:ascii="Garamond" w:hAnsi="Garamond"/>
                        <w:bCs/>
                        <w:color w:val="000000"/>
                        <w:lang w:eastAsia="ar-SA" w:bidi="ar-SA"/>
                      </w:rPr>
                      <w:t>: Area di accoglienz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ZapfChancery" w:hAnsi="ZapfChancery" w:cs="ZapfChancery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right="0" w:hanging="0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3:00Z</dcterms:created>
  <dc:creator>centro funzionale abruzzo</dc:creator>
  <dc:description/>
  <cp:keywords/>
  <dc:language>en-US</dc:language>
  <cp:lastModifiedBy>Ale</cp:lastModifiedBy>
  <cp:lastPrinted>2113-01-01T00:00:00Z</cp:lastPrinted>
  <dcterms:modified xsi:type="dcterms:W3CDTF">2008-05-19T08:46:00Z</dcterms:modified>
  <cp:revision>3</cp:revision>
  <dc:subject/>
  <dc:title>Comune  di:      </dc:title>
</cp:coreProperties>
</file>